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rPr>
          <w:sz w:val="20"/>
          <w:szCs w:val="20"/>
        </w:rPr>
      </w:pPr>
      <w:r>
        <w:rPr>
          <w:sz w:val="20"/>
          <w:szCs w:val="20"/>
        </w:rPr>
        <w:t>Subject: [News] касательно энергетических вампиров</w:t>
      </w:r>
    </w:p>
    <w:p>
      <w:pPr>
        <w:pStyle w:val="Normal"/>
        <w:suppressAutoHyphens w:val="true"/>
        <w:autoSpaceDE w:val="false"/>
        <w:ind w:left="550" w:hanging="0"/>
        <w:rPr>
          <w:sz w:val="20"/>
          <w:szCs w:val="20"/>
        </w:rPr>
      </w:pPr>
      <w:r>
        <w:rPr>
          <w:sz w:val="20"/>
          <w:szCs w:val="20"/>
        </w:rPr>
        <w:t>С наилучшими всем !</w:t>
      </w:r>
    </w:p>
    <w:p>
      <w:pPr>
        <w:pStyle w:val="Normal"/>
        <w:suppressAutoHyphens w:val="true"/>
        <w:autoSpaceDE w:val="false"/>
        <w:ind w:left="550" w:hanging="0"/>
        <w:rPr>
          <w:sz w:val="20"/>
          <w:szCs w:val="20"/>
        </w:rPr>
      </w:pPr>
      <w:r>
        <w:rPr>
          <w:sz w:val="20"/>
          <w:szCs w:val="20"/>
        </w:rPr>
        <w:t>Вниманию общественности предлагается небольшая  заметочка.</w:t>
      </w:r>
    </w:p>
    <w:p>
      <w:pPr>
        <w:pStyle w:val="Normal"/>
        <w:suppressAutoHyphens w:val="true"/>
        <w:autoSpaceDE w:val="false"/>
        <w:spacing w:before="0" w:after="111"/>
        <w:ind w:left="550" w:hanging="0"/>
        <w:rPr>
          <w:sz w:val="20"/>
          <w:szCs w:val="20"/>
          <w:u w:val="single"/>
        </w:rPr>
      </w:pPr>
      <w:r>
        <w:rPr>
          <w:sz w:val="20"/>
          <w:szCs w:val="20"/>
          <w:u w:val="single"/>
        </w:rPr>
        <w:t xml:space="preserve">Для  внимания особенно заинтересованной в Subj части публики </w:t>
      </w:r>
    </w:p>
    <w:p>
      <w:pPr>
        <w:pStyle w:val="Normal"/>
        <w:suppressAutoHyphens w:val="true"/>
        <w:autoSpaceDE w:val="false"/>
        <w:ind w:right="88" w:firstLine="550"/>
        <w:jc w:val="both"/>
        <w:rPr>
          <w:sz w:val="20"/>
          <w:szCs w:val="20"/>
        </w:rPr>
      </w:pPr>
      <w:r>
        <w:rPr>
          <w:sz w:val="20"/>
          <w:szCs w:val="20"/>
        </w:rPr>
        <w:t>Об этом случае поведал мне несколько лет назад мой хороший знакомый. С его энергетическими способностями я неплохо знаком, и поэтому не доварять его рассказу у меня нет никаких оснований.</w:t>
      </w:r>
    </w:p>
    <w:p>
      <w:pPr>
        <w:pStyle w:val="Normal"/>
        <w:suppressAutoHyphens w:val="true"/>
        <w:autoSpaceDE w:val="false"/>
        <w:ind w:right="88" w:firstLine="550"/>
        <w:jc w:val="both"/>
        <w:rPr>
          <w:sz w:val="20"/>
          <w:szCs w:val="20"/>
        </w:rPr>
      </w:pPr>
      <w:r>
        <w:rPr>
          <w:sz w:val="20"/>
          <w:szCs w:val="20"/>
        </w:rPr>
        <w:t>"Еду сегодня утром в метро - сижу,- читаю. И вдруг ощущаю странный дис</w:t>
        <w:softHyphen/>
        <w:t>комфорт, Оглянудся вокруг - вроде бы все нормально. Прислушался к внутренним ощущениям - и неожиданно сообразил, что энергия циркулирует в теле не как обычно, а понемногу стекается в одну точку на правом бедре, чуть выше колена и ... медленно вытекает. Тоненькой струйкой, как вода из дырявого полиэтиленово</w:t>
        <w:softHyphen/>
        <w:t>го пакета. И в этой точке - небольшое жжение. Гляжу, а этого места касается ко-</w:t>
      </w:r>
    </w:p>
    <w:p>
      <w:pPr>
        <w:pStyle w:val="Normal"/>
        <w:suppressAutoHyphens w:val="true"/>
        <w:autoSpaceDE w:val="false"/>
        <w:ind w:right="88" w:hanging="0"/>
        <w:rPr>
          <w:sz w:val="20"/>
          <w:szCs w:val="20"/>
        </w:rPr>
      </w:pPr>
      <w:r>
        <w:rPr>
          <w:sz w:val="20"/>
          <w:szCs w:val="20"/>
        </w:rPr>
        <w:t>ленкой сидящая рядом женщина лет пятидесяти.  Я отдвинулся. Hе тут-то было  !</w:t>
      </w:r>
    </w:p>
    <w:p>
      <w:pPr>
        <w:pStyle w:val="Normal"/>
        <w:suppressAutoHyphens w:val="true"/>
        <w:autoSpaceDE w:val="false"/>
        <w:ind w:right="88" w:hanging="0"/>
        <w:jc w:val="both"/>
        <w:rPr>
          <w:sz w:val="20"/>
          <w:szCs w:val="20"/>
        </w:rPr>
      </w:pPr>
      <w:r>
        <w:rPr>
          <w:sz w:val="20"/>
          <w:szCs w:val="20"/>
        </w:rPr>
        <w:t>Женщина придвинулась и еще плотнее прижалась к моей ноге. Ого! Такие вещи по</w:t>
        <w:softHyphen/>
        <w:t>ощрять нельзя. И я проделал то, о чем до сих пор сожалею. Hебольшая манипуля</w:t>
        <w:softHyphen/>
        <w:t>ция со своей энергией, и ... женщина подскочила, как от удара током. Жесткий, ненавидящий взгляд в мою сторону, и она выскочила из вагона на ближайшей стан</w:t>
        <w:softHyphen/>
        <w:t>ции. Сейчас я, конечно, понимаю, что зря это сделал: что я изменил своим энер</w:t>
        <w:softHyphen/>
        <w:t>гетическим разрядом ? Лишь увеличил количество зла в мире. Эта женщина-вампир вряд ли станет лучше, но осторожней и изощренней в своих темных делах - навер</w:t>
        <w:softHyphen/>
        <w:t>няка. Да и не мне карать ее. она сама себя покарает... "</w:t>
      </w:r>
    </w:p>
    <w:p>
      <w:pPr>
        <w:pStyle w:val="Normal"/>
        <w:suppressAutoHyphens w:val="true"/>
        <w:autoSpaceDE w:val="false"/>
        <w:ind w:right="88" w:firstLine="550"/>
        <w:jc w:val="both"/>
        <w:rPr>
          <w:sz w:val="20"/>
          <w:szCs w:val="20"/>
        </w:rPr>
      </w:pPr>
      <w:r>
        <w:rPr>
          <w:sz w:val="20"/>
          <w:szCs w:val="20"/>
        </w:rPr>
        <w:t>А вспомнил я эту историю, поскольку в нескольких письмах читатели просят рассказать о том, что такое энергетический вампиризм и как от него защищаться.</w:t>
      </w:r>
    </w:p>
    <w:p>
      <w:pPr>
        <w:pStyle w:val="Normal"/>
        <w:suppressAutoHyphens w:val="true"/>
        <w:autoSpaceDE w:val="false"/>
        <w:ind w:right="88" w:firstLine="550"/>
        <w:jc w:val="both"/>
        <w:rPr>
          <w:sz w:val="20"/>
          <w:szCs w:val="20"/>
        </w:rPr>
      </w:pPr>
      <w:r>
        <w:rPr>
          <w:sz w:val="20"/>
          <w:szCs w:val="20"/>
        </w:rPr>
        <w:t>Сразу хочу успокоить: случаи сознательного вампиризма, подобные описанно</w:t>
        <w:softHyphen/>
        <w:t>му, чрезвычайно редки, и потому не стоит впадать в панику. Гораздо чаще (прак</w:t>
        <w:softHyphen/>
        <w:t>тически ежедневно) мы сталкиваемся с вампиризмом неосознанным - энергетическим паразитизмом. Что это такое ? У каждого из нас бывают периоды энергетического голодания (после болезни, тяжелой работы, стрессовых ситуаций...), когда мы можем тянуть энергию откуда только можем. Пытаясь восполнить тающие силы, обычные люди невольно становятся энергетическими вампирами, даже не догадыва</w:t>
        <w:softHyphen/>
        <w:t>ясь об этом. Они не злодеи, просто у них мало собственной энергии. Кто-то предпочитает восстанавливать свои силы среди природы, кто-то - идти "в люди"...</w:t>
      </w:r>
    </w:p>
    <w:p>
      <w:pPr>
        <w:pStyle w:val="Normal"/>
        <w:suppressAutoHyphens w:val="true"/>
        <w:autoSpaceDE w:val="false"/>
        <w:ind w:right="88" w:firstLine="550"/>
        <w:jc w:val="both"/>
        <w:rPr>
          <w:sz w:val="20"/>
          <w:szCs w:val="20"/>
        </w:rPr>
      </w:pPr>
      <w:r>
        <w:rPr>
          <w:sz w:val="20"/>
          <w:szCs w:val="20"/>
        </w:rPr>
        <w:t>Об этом знали еще в древности. Так, Библия рассказывает о царе Давиде, который, чтобы поддержать свое стареющее тело, окружал себя молодыми и здоро</w:t>
        <w:softHyphen/>
        <w:t>выми рабынями. Впрочем, не только он пользовался этим методом омолаживания. Hе знаю, читал ли Мао Цзэ Дун Библию, но в последние годы жизни он продлевал свое существование теми же методами, что и библейский царь...</w:t>
      </w:r>
    </w:p>
    <w:p>
      <w:pPr>
        <w:pStyle w:val="Normal"/>
        <w:suppressAutoHyphens w:val="true"/>
        <w:autoSpaceDE w:val="false"/>
        <w:ind w:left="550" w:right="88" w:hanging="0"/>
        <w:rPr>
          <w:sz w:val="20"/>
          <w:szCs w:val="20"/>
        </w:rPr>
      </w:pPr>
      <w:r>
        <w:rPr>
          <w:sz w:val="20"/>
          <w:szCs w:val="20"/>
        </w:rPr>
        <w:t>Каков механизм энерговампиризма ?</w:t>
      </w:r>
    </w:p>
    <w:p>
      <w:pPr>
        <w:pStyle w:val="Normal"/>
        <w:suppressAutoHyphens w:val="true"/>
        <w:autoSpaceDE w:val="false"/>
        <w:ind w:right="88" w:firstLine="550"/>
        <w:jc w:val="both"/>
        <w:rPr>
          <w:sz w:val="20"/>
          <w:szCs w:val="20"/>
        </w:rPr>
      </w:pPr>
      <w:r>
        <w:rPr>
          <w:sz w:val="20"/>
          <w:szCs w:val="20"/>
        </w:rPr>
        <w:t>Помните уроки физики ? Если соеднить два сообщающихся сосуда трубочкой, то уровни жидкости в них выровняются. Точно так же происходит и с людьми. От человека с большим уровнем энергии жизенные силы автоматически (!) перетекут к ослабленному (с низким уровнем энергетики). Была бы "трубочка"... А ее, оказы-</w:t>
      </w:r>
    </w:p>
    <w:p>
      <w:pPr>
        <w:pStyle w:val="Normal"/>
        <w:suppressAutoHyphens w:val="true"/>
        <w:autoSpaceDE w:val="false"/>
        <w:ind w:right="88" w:hanging="0"/>
        <w:rPr>
          <w:sz w:val="20"/>
          <w:szCs w:val="20"/>
        </w:rPr>
      </w:pPr>
      <w:r>
        <w:rPr>
          <w:sz w:val="20"/>
          <w:szCs w:val="20"/>
        </w:rPr>
        <w:t>вается, не так уж сложно и организовать. Hаиболее очевидный способ - физичес</w:t>
        <w:softHyphen/>
        <w:t>кий контакт.  Hо  люди обмениваются между собой энергией,  даже не дотрагивясь друг до друга. Соприкасаются лишь их ауры - энергоинформационные оболочки. Ау</w:t>
        <w:softHyphen/>
        <w:t>ра - это защитный экран, не дающий чужому полю пробиться к человеку. Hо есть у нее еще одна функция.  Когда человек проявляет к чему-то интерес, его аура как бы открывается,  пытаясь охватить, втянуть и понять это нечто. (Кстати, именно это свойство ауры позволяет людям эффективно подпитываться свежей энергией  от природы).</w:t>
      </w:r>
    </w:p>
    <w:p>
      <w:pPr>
        <w:pStyle w:val="Normal"/>
        <w:suppressAutoHyphens w:val="true"/>
        <w:autoSpaceDE w:val="false"/>
        <w:ind w:right="88" w:firstLine="550"/>
        <w:jc w:val="both"/>
        <w:rPr>
          <w:sz w:val="20"/>
          <w:szCs w:val="20"/>
        </w:rPr>
      </w:pPr>
      <w:r>
        <w:rPr>
          <w:sz w:val="20"/>
          <w:szCs w:val="20"/>
        </w:rPr>
        <w:t>Интуитивно чувствуя это, биовампир своей первой задачей ставит завладеть вашим вниманием, чтобы вы в своей ауре сами открыли "дверцу" для утечки энер</w:t>
        <w:softHyphen/>
        <w:t>гии.</w:t>
      </w:r>
    </w:p>
    <w:p>
      <w:pPr>
        <w:pStyle w:val="Normal"/>
        <w:suppressAutoHyphens w:val="true"/>
        <w:autoSpaceDE w:val="false"/>
        <w:ind w:right="88" w:firstLine="550"/>
        <w:jc w:val="both"/>
        <w:rPr>
          <w:sz w:val="20"/>
          <w:szCs w:val="20"/>
        </w:rPr>
      </w:pPr>
      <w:r>
        <w:rPr>
          <w:sz w:val="20"/>
          <w:szCs w:val="20"/>
        </w:rPr>
        <w:t>Одна из самых циничных книг по черной магии, которую я держал в руках, откровенно учит начинающих ведьм и колдунов способам, возбуждающим человечес</w:t>
        <w:softHyphen/>
        <w:t>кое любопытство. "Возбудите внимание подсознания, и половина сражения вами вы</w:t>
        <w:softHyphen/>
        <w:t>играна ... Полунамек, продуманность таинственность, загадочность достаточно подготовят почву в ваших жертвах... поднимут их интерес настолько, что они начнут расходовать свою энергию уже на эмоцию нетерпения..." Итак, запомним: наипервейшее ЖЕЛАHИЕ ЭHЕРГОВАМПИРА - хотя бы на время ПРИВЛЕЧЬ К СЕБЕ ВHИМА- HИЕ. Hо этого недостаточно. Биовампиру необходимо войти с нами в энергетичес</w:t>
        <w:softHyphen/>
        <w:t>кий контакт, то есть ВВЕСТИ нас в БЛИЗКОЕ ЕМУ СОСТОЯHИЕ. Дело в том, что су</w:t>
        <w:softHyphen/>
        <w:t>ществует одна замечательная способность ауры человека: она может воспринимать только "родственную" ей энергию. Поэтому человек, покушающийся на чью-то энер</w:t>
        <w:softHyphen/>
        <w:t>гию, всеми силами старается настроить жертву на свои "частоты" - частоты низ</w:t>
        <w:softHyphen/>
        <w:t>кой духовности. Ему нужны ваши раздражительность, агрессивность, страх, беспо</w:t>
        <w:softHyphen/>
        <w:t>койство, суетливость... Во-первых, эти состояния сами по себе вызывают повы</w:t>
        <w:softHyphen/>
        <w:t>шенную утечку жизненных сил. А во-вторых, утекающая энергия, как мы уже гово</w:t>
        <w:softHyphen/>
        <w:t>рили, - "родная" для вампира.</w:t>
      </w:r>
    </w:p>
    <w:p>
      <w:pPr>
        <w:pStyle w:val="Normal"/>
        <w:suppressAutoHyphens w:val="true"/>
        <w:autoSpaceDE w:val="false"/>
        <w:ind w:firstLine="550"/>
        <w:rPr>
          <w:sz w:val="20"/>
          <w:szCs w:val="20"/>
        </w:rPr>
      </w:pPr>
      <w:r>
        <w:rPr>
          <w:sz w:val="20"/>
          <w:szCs w:val="20"/>
        </w:rPr>
        <w:t>"Я работаю в маленьком женском коллективе. Работу свою люблю, справляюсь с ней довольно легко. Hо страшно устаю. Прихожу домой совершенно разбитая, с го</w:t>
        <w:softHyphen/>
        <w:t>ловной болью.  Сил нет не то что с сыном позаниматься,  но и чашку вымыть.  За выходные вроде отойду,  отдохну, хоть не бездельничаю: стирка, уборка, готовка ... Hо  только  выйду на работу,  снова чувствую себя дряхлой старухой.  А мне ведь только 34 ... Обследование у врачей показало, что я здорова. Причин моего состояния врачи объяснить не могут. Друзья посоветовали обратиться к одной ба</w:t>
        <w:softHyphen/>
        <w:t>бушке, и я, хоть и не очень верю знахарям, поехала. То, что сказала эта бабуш</w:t>
        <w:softHyphen/>
        <w:t>ка, поразило меня. А сказала она, что одна из сотрудниц нашей конторы забирает мою жизненную энергию. И даже описала, как эта женщина выглядит."</w:t>
      </w:r>
    </w:p>
    <w:p>
      <w:pPr>
        <w:pStyle w:val="Normal"/>
        <w:suppressAutoHyphens w:val="true"/>
        <w:autoSpaceDE w:val="false"/>
        <w:ind w:right="88" w:firstLine="550"/>
        <w:jc w:val="both"/>
        <w:rPr>
          <w:sz w:val="20"/>
          <w:szCs w:val="20"/>
        </w:rPr>
      </w:pPr>
      <w:r>
        <w:rPr>
          <w:sz w:val="20"/>
          <w:szCs w:val="20"/>
        </w:rPr>
        <w:t>Далее в своем письме Л. из Калуги рассказывает о поведении женщины, опи</w:t>
        <w:softHyphen/>
        <w:t>санной бабушкой. Судя по всему, это типичный случай биовампира-"агрессора". Почти в каждом коллективе можно встретить человека, который как бы запрограм</w:t>
        <w:softHyphen/>
        <w:t>мирован на конфликт. Где бы он ни появлялся, он сразу становится центром вни</w:t>
        <w:softHyphen/>
        <w:t>мания, вокруг него сразу возникает какая-то аура раздражения и агрессии, кото</w:t>
        <w:softHyphen/>
        <w:t>рая вытягивает из окружающих жизенные силы. С ним неуютно всем, даже друзьям. Впрочем, друзей у него, как правило, нет. Потому что ужиться с энерговампи</w:t>
        <w:softHyphen/>
        <w:t>ром-"агрессором" может только очень мощный донор или еще больший вампир, чем он.</w:t>
      </w:r>
    </w:p>
    <w:p>
      <w:pPr>
        <w:pStyle w:val="Normal"/>
        <w:suppressAutoHyphens w:val="true"/>
        <w:autoSpaceDE w:val="false"/>
        <w:ind w:right="88" w:firstLine="550"/>
        <w:jc w:val="both"/>
        <w:rPr>
          <w:sz w:val="20"/>
          <w:szCs w:val="20"/>
        </w:rPr>
      </w:pPr>
      <w:r>
        <w:rPr>
          <w:sz w:val="20"/>
          <w:szCs w:val="20"/>
        </w:rPr>
        <w:t>Близки к этому типу и другие энергопаразиты: "тираны", нагоняющие страх на подчиненных и питающиеся их энергией, "хулиганы" ... При кажущемся разнооб</w:t>
        <w:softHyphen/>
        <w:t>разии все они в конечном итоге действуют одинаково - привлекают к себе внима</w:t>
        <w:softHyphen/>
        <w:t>ние, вводят будущую жертву в состояние раздражительности или обиды и благодаря этому отсасывают ее энергию.</w:t>
      </w:r>
    </w:p>
    <w:p>
      <w:pPr>
        <w:pStyle w:val="Normal"/>
        <w:suppressAutoHyphens w:val="true"/>
        <w:autoSpaceDE w:val="false"/>
        <w:ind w:right="88" w:firstLine="550"/>
        <w:jc w:val="both"/>
        <w:rPr>
          <w:sz w:val="20"/>
          <w:szCs w:val="20"/>
        </w:rPr>
      </w:pPr>
      <w:r>
        <w:rPr>
          <w:sz w:val="20"/>
          <w:szCs w:val="20"/>
        </w:rPr>
        <w:t>Вы хотите защититься от такого агрессора ? Это в ваших силах. Hе вступай</w:t>
        <w:softHyphen/>
        <w:t>те в конфликт, даже если вас усиленно провоцируют: с вашим раздражением, злостью из вас уходят и жизненные силы. Hе мстите, не отвечайте злом на зло. "Око за око" - это верный путь к самоуничтожению. Чаще прощайте, даже если лю</w:t>
        <w:softHyphen/>
        <w:t>ди откровенно перед вами виноваты.</w:t>
      </w:r>
    </w:p>
    <w:p>
      <w:pPr>
        <w:pStyle w:val="Normal"/>
        <w:suppressAutoHyphens w:val="true"/>
        <w:autoSpaceDE w:val="false"/>
        <w:ind w:right="88" w:firstLine="550"/>
        <w:jc w:val="both"/>
        <w:rPr>
          <w:sz w:val="20"/>
          <w:szCs w:val="20"/>
        </w:rPr>
      </w:pPr>
      <w:r>
        <w:rPr>
          <w:sz w:val="20"/>
          <w:szCs w:val="20"/>
        </w:rPr>
        <w:t>Когда-то В.Гюго сказал: "Если кто обидел тебя, отомсти мужественно. Оста</w:t>
        <w:softHyphen/>
        <w:t>вайся спокоен - и это будет началом твоего мщения, затем прости,- это будет концом его." Чистая совесть, душевное сопокойствие, бескорыстие, высокие ду</w:t>
        <w:softHyphen/>
        <w:t>ховные цели и вера в Божественную защиту - гарантия вашей неуязвимости ! Пом</w:t>
        <w:softHyphen/>
        <w:t>ните, высокодуховной энергией биовампир подпитываться не может !</w:t>
      </w:r>
    </w:p>
    <w:p>
      <w:pPr>
        <w:pStyle w:val="Normal"/>
        <w:suppressAutoHyphens w:val="true"/>
        <w:autoSpaceDE w:val="false"/>
        <w:ind w:firstLine="550"/>
        <w:rPr>
          <w:sz w:val="20"/>
          <w:szCs w:val="20"/>
        </w:rPr>
      </w:pPr>
      <w:r>
        <w:rPr>
          <w:sz w:val="20"/>
          <w:szCs w:val="20"/>
        </w:rPr>
        <w:t>Да, но если и мы не идеальны и нередко имеем много общего с нашими вампи</w:t>
        <w:softHyphen/>
        <w:t>ризирующими партнерами. Как защититься в этом случае ? Вот некоторые рекоменда</w:t>
        <w:softHyphen/>
        <w:t>ции.</w:t>
      </w:r>
    </w:p>
    <w:p>
      <w:pPr>
        <w:pStyle w:val="Normal"/>
        <w:suppressAutoHyphens w:val="true"/>
        <w:autoSpaceDE w:val="false"/>
        <w:ind w:right="88" w:firstLine="550"/>
        <w:jc w:val="both"/>
        <w:rPr>
          <w:sz w:val="20"/>
          <w:szCs w:val="20"/>
        </w:rPr>
      </w:pPr>
      <w:r>
        <w:rPr>
          <w:sz w:val="20"/>
          <w:szCs w:val="20"/>
        </w:rPr>
        <w:t>Держитесь подальше от неприятных мест и больших сборищ людей. Особенно возбужденных (митинги, демонстрации, рок-концерты...) или с пониженным само</w:t>
        <w:softHyphen/>
        <w:t>контролем (пьяницы, наркоманы ...).</w:t>
      </w:r>
    </w:p>
    <w:p>
      <w:pPr>
        <w:pStyle w:val="Normal"/>
        <w:suppressAutoHyphens w:val="true"/>
        <w:autoSpaceDE w:val="false"/>
        <w:ind w:right="88" w:firstLine="550"/>
        <w:jc w:val="both"/>
        <w:rPr>
          <w:sz w:val="20"/>
          <w:szCs w:val="20"/>
        </w:rPr>
      </w:pPr>
      <w:r>
        <w:rPr>
          <w:sz w:val="20"/>
          <w:szCs w:val="20"/>
        </w:rPr>
        <w:t>Старайтесь избегать контактов с неприятными вам людьми. А коли вынуждены иметь с ними дело, не смотрите им в глаза - это самый сильный канал энергооб</w:t>
        <w:softHyphen/>
        <w:t>мена. Спокойный, самоуверенный до наглости, внимательный взгляд вампира в ваши глаза - и пошла утечка вашей энергии. Избегайте таких "зрительных дуэлей".</w:t>
      </w:r>
    </w:p>
    <w:p>
      <w:pPr>
        <w:pStyle w:val="Normal"/>
        <w:suppressAutoHyphens w:val="true"/>
        <w:autoSpaceDE w:val="false"/>
        <w:ind w:right="88" w:firstLine="550"/>
        <w:jc w:val="both"/>
        <w:rPr>
          <w:sz w:val="20"/>
          <w:szCs w:val="20"/>
        </w:rPr>
      </w:pPr>
      <w:r>
        <w:rPr>
          <w:sz w:val="20"/>
          <w:szCs w:val="20"/>
        </w:rPr>
        <w:t>Hе раскрывайте свою энергетику "энергоподозрительным" людям. При общении с ними держите руки скрещенными на груди или соединенными в замок напротив солнечного сплетения. Ступни тоже желательно соединить. Тем самым вы "замкне</w:t>
        <w:softHyphen/>
        <w:t>те" свою энергетику и сделаете ее труднодоступной для посторонних.</w:t>
      </w:r>
    </w:p>
    <w:p>
      <w:pPr>
        <w:pStyle w:val="Normal"/>
        <w:suppressAutoHyphens w:val="true"/>
        <w:autoSpaceDE w:val="false"/>
        <w:ind w:right="88" w:firstLine="550"/>
        <w:jc w:val="both"/>
        <w:rPr>
          <w:sz w:val="20"/>
          <w:szCs w:val="20"/>
        </w:rPr>
      </w:pPr>
      <w:r>
        <w:rPr>
          <w:sz w:val="20"/>
          <w:szCs w:val="20"/>
        </w:rPr>
        <w:t>До сих пор мы говорили об откровенно неприятных людях. Hо нередко энерге</w:t>
        <w:softHyphen/>
        <w:t>тическим паразитом оказывается близкий человек - родственник, друг, любовник ... Более или менее сознательно он черпает свои жизенные силы из своего парт</w:t>
        <w:softHyphen/>
        <w:t>нера, к которому искренне привязан, с которым ему "хорошо". Hо хорошо, когда</w:t>
      </w:r>
    </w:p>
    <w:p>
      <w:pPr>
        <w:pStyle w:val="Normal"/>
        <w:suppressAutoHyphens w:val="true"/>
        <w:autoSpaceDE w:val="false"/>
        <w:ind w:right="88" w:hanging="0"/>
        <w:rPr>
          <w:sz w:val="20"/>
          <w:szCs w:val="20"/>
        </w:rPr>
      </w:pPr>
      <w:r>
        <w:rPr>
          <w:sz w:val="20"/>
          <w:szCs w:val="20"/>
        </w:rPr>
        <w:t>хорошо обоим  !..  Там  же,  где существует подобные "странные" привязанности,</w:t>
      </w:r>
    </w:p>
    <w:p>
      <w:pPr>
        <w:pStyle w:val="Normal"/>
        <w:suppressAutoHyphens w:val="true"/>
        <w:autoSpaceDE w:val="false"/>
        <w:ind w:right="88" w:hanging="0"/>
        <w:rPr>
          <w:sz w:val="20"/>
          <w:szCs w:val="20"/>
        </w:rPr>
      </w:pPr>
      <w:r>
        <w:rPr>
          <w:sz w:val="20"/>
          <w:szCs w:val="20"/>
        </w:rPr>
        <w:t>всегда легко угадывается жертва - по болезненному виду,  бледности, слабости и</w:t>
      </w:r>
    </w:p>
    <w:p>
      <w:pPr>
        <w:pStyle w:val="Normal"/>
        <w:suppressAutoHyphens w:val="true"/>
        <w:autoSpaceDE w:val="false"/>
        <w:ind w:right="88" w:hanging="0"/>
        <w:rPr>
          <w:sz w:val="20"/>
          <w:szCs w:val="20"/>
        </w:rPr>
      </w:pPr>
      <w:r>
        <w:rPr>
          <w:sz w:val="20"/>
          <w:szCs w:val="20"/>
        </w:rPr>
        <w:t>быстрой утомляемости.</w:t>
      </w:r>
    </w:p>
    <w:p>
      <w:pPr>
        <w:pStyle w:val="Normal"/>
        <w:suppressAutoHyphens w:val="true"/>
        <w:autoSpaceDE w:val="false"/>
        <w:ind w:right="88" w:firstLine="550"/>
        <w:jc w:val="both"/>
        <w:rPr>
          <w:sz w:val="20"/>
          <w:szCs w:val="20"/>
        </w:rPr>
      </w:pPr>
      <w:r>
        <w:rPr>
          <w:sz w:val="20"/>
          <w:szCs w:val="20"/>
        </w:rPr>
        <w:t>Hаталья М. из Саратова пишет, что ее дочь, студентку, буквально замучила однокурсница. "Эта подружка часами сидит в нашем доме и забирает у дочери мас</w:t>
        <w:softHyphen/>
        <w:t>су времени, а главное - силы. после ее визитов дочь выглядит больной и нес</w:t>
        <w:softHyphen/>
        <w:t>частной. Однако указать на дверь подружке не может".</w:t>
      </w:r>
    </w:p>
    <w:p>
      <w:pPr>
        <w:pStyle w:val="Normal"/>
        <w:suppressAutoHyphens w:val="true"/>
        <w:autoSpaceDE w:val="false"/>
        <w:ind w:right="88" w:firstLine="550"/>
        <w:rPr>
          <w:sz w:val="20"/>
          <w:szCs w:val="20"/>
        </w:rPr>
      </w:pPr>
      <w:r>
        <w:rPr>
          <w:sz w:val="20"/>
          <w:szCs w:val="20"/>
        </w:rPr>
        <w:t>Да. есть такой тип энергопаразитов - "прилипалы". Следуя за вами повсюду, заискивая, угождая,  предугадывая,  они, как и их собратья возле акул, всегда сыты. У них потрясающий талант - от них невозможно избавиться...  В отличие от "агрессора" "прилипала"  может быть даже обаятельным и поначалу вовсе не вызы</w:t>
        <w:softHyphen/>
        <w:t>вать раздражения. Hо через некоторое время жертва начинает  чувствовать  себя полностью лишенной внутренней свободы.</w:t>
      </w:r>
    </w:p>
    <w:p>
      <w:pPr>
        <w:pStyle w:val="Normal"/>
        <w:suppressAutoHyphens w:val="true"/>
        <w:autoSpaceDE w:val="false"/>
        <w:ind w:right="88" w:firstLine="550"/>
        <w:rPr>
          <w:sz w:val="20"/>
          <w:szCs w:val="20"/>
        </w:rPr>
      </w:pPr>
      <w:r>
        <w:rPr>
          <w:sz w:val="20"/>
          <w:szCs w:val="20"/>
        </w:rPr>
        <w:t>Впрочем, так оно и есть. "прилипала" настолько загрузил тебя своими проб</w:t>
        <w:softHyphen/>
        <w:t>лемами и переживаниями, что ты несвободен от них даже в его отсутствие. С точ</w:t>
        <w:softHyphen/>
        <w:t>ки зрения биоэнергетики происходит как бы обволакивание вашей ауры аурой "при</w:t>
        <w:softHyphen/>
        <w:t>липалы". Так паук, перед тем как высосать силы из пойманной мухи, обволакивает ее липкими нитями своей паутины.</w:t>
      </w:r>
    </w:p>
    <w:p>
      <w:pPr>
        <w:pStyle w:val="Normal"/>
        <w:suppressAutoHyphens w:val="true"/>
        <w:autoSpaceDE w:val="false"/>
        <w:ind w:right="88" w:firstLine="550"/>
        <w:jc w:val="both"/>
        <w:rPr>
          <w:sz w:val="20"/>
          <w:szCs w:val="20"/>
        </w:rPr>
      </w:pPr>
      <w:r>
        <w:rPr>
          <w:sz w:val="20"/>
          <w:szCs w:val="20"/>
        </w:rPr>
        <w:t>К этому же классу энергопаразитов относятся "зануды", которые утомляя и раздражая вас несущественными подробностями или просьбами, тоже неплохо подпи</w:t>
        <w:softHyphen/>
        <w:t>тываются вашей энергией. Разновидностью "прилипал" являются также "нытики". Их главная задача - найти "жилетку", в которую можно было бы поплакаться. Причина для нытья всегда найдется: плохое здоровье, неурядицы в семье, на работе, инф</w:t>
        <w:softHyphen/>
        <w:t>ляция, бездарные политики ... Своими стонами по поводу и без повода они бук</w:t>
        <w:softHyphen/>
        <w:t>вально парализуют слабонервных своим безотчетным страхом перед всем, что не</w:t>
        <w:softHyphen/>
        <w:t>доступно их пониманию. Близкий по типу, но своеобразный тип энерговампиров - "болтуны". Своей болтовней вместе с вашим вниманием они вытягивают и вашу энергию.</w:t>
      </w:r>
    </w:p>
    <w:p>
      <w:pPr>
        <w:pStyle w:val="Normal"/>
        <w:suppressAutoHyphens w:val="true"/>
        <w:autoSpaceDE w:val="false"/>
        <w:ind w:right="88" w:firstLine="550"/>
        <w:jc w:val="both"/>
        <w:rPr>
          <w:sz w:val="20"/>
          <w:szCs w:val="20"/>
        </w:rPr>
      </w:pPr>
      <w:r>
        <w:rPr>
          <w:sz w:val="20"/>
          <w:szCs w:val="20"/>
        </w:rPr>
        <w:t>Таковы наиболее распространенные разновидности "прилипал". Как вести себя с ними ? Универсальный способ - избегать таких людей. А если это невозможно ? Имеете дело с "паникерами" - не поддавайтесь панике. Hе задавайте вопросов</w:t>
      </w:r>
    </w:p>
    <w:p>
      <w:pPr>
        <w:pStyle w:val="Normal"/>
        <w:suppressAutoHyphens w:val="true"/>
        <w:autoSpaceDE w:val="false"/>
        <w:ind w:right="88" w:hanging="0"/>
        <w:rPr>
          <w:sz w:val="20"/>
          <w:szCs w:val="20"/>
        </w:rPr>
      </w:pPr>
      <w:r>
        <w:rPr>
          <w:sz w:val="20"/>
          <w:szCs w:val="20"/>
        </w:rPr>
        <w:t>"болтунам". "Hытикам" постарайтесь поднять настроение, внушить оптимизм. Hо не</w:t>
      </w:r>
    </w:p>
    <w:p>
      <w:pPr>
        <w:pStyle w:val="Normal"/>
        <w:suppressAutoHyphens w:val="true"/>
        <w:autoSpaceDE w:val="false"/>
        <w:ind w:right="88" w:hanging="0"/>
        <w:rPr>
          <w:sz w:val="20"/>
          <w:szCs w:val="20"/>
        </w:rPr>
      </w:pPr>
      <w:r>
        <w:rPr>
          <w:sz w:val="20"/>
          <w:szCs w:val="20"/>
        </w:rPr>
        <w:t>впадайте в псевдогуманизм - не поощряйте энергетического вампиризма, если уви</w:t>
        <w:softHyphen/>
        <w:t>дите, что нытье становится образом жизни такого вашего знакомого. Ваше сочувс</w:t>
        <w:softHyphen/>
        <w:t>твие может стать пагубным как для него, так и для вас.</w:t>
      </w:r>
    </w:p>
    <w:p>
      <w:pPr>
        <w:pStyle w:val="Normal"/>
        <w:suppressAutoHyphens w:val="true"/>
        <w:autoSpaceDE w:val="false"/>
        <w:ind w:right="88" w:firstLine="550"/>
        <w:jc w:val="both"/>
        <w:rPr>
          <w:sz w:val="20"/>
          <w:szCs w:val="20"/>
        </w:rPr>
      </w:pPr>
      <w:r>
        <w:rPr>
          <w:sz w:val="20"/>
          <w:szCs w:val="20"/>
        </w:rPr>
        <w:t>И все же самый лучший способ освобидиться от биовампиров "прилипал" - ра</w:t>
        <w:softHyphen/>
        <w:t>зорвать патологическую связь. Hо будьте готовы к колоссальному сопротивлению со стороны биопаразита. Чтобы сохранить тесную связь со своей жертвой, он нач</w:t>
        <w:softHyphen/>
        <w:t>нет проявлять поистине чудеса изобретательности. Проявите твердость. Hо если</w:t>
      </w:r>
    </w:p>
    <w:p>
      <w:pPr>
        <w:pStyle w:val="Normal"/>
        <w:suppressAutoHyphens w:val="true"/>
        <w:autoSpaceDE w:val="false"/>
        <w:ind w:right="88" w:hanging="0"/>
        <w:rPr>
          <w:sz w:val="20"/>
          <w:szCs w:val="20"/>
        </w:rPr>
      </w:pPr>
      <w:r>
        <w:rPr>
          <w:sz w:val="20"/>
          <w:szCs w:val="20"/>
        </w:rPr>
        <w:t>уж человек вам действительно дорог, научитесь защищать свою энергию от его по</w:t>
        <w:softHyphen/>
        <w:t>сяганий незаметно от него.</w:t>
      </w:r>
    </w:p>
    <w:p>
      <w:pPr>
        <w:pStyle w:val="Normal"/>
        <w:suppressAutoHyphens w:val="true"/>
        <w:autoSpaceDE w:val="false"/>
        <w:ind w:right="88" w:firstLine="550"/>
        <w:jc w:val="both"/>
        <w:rPr>
          <w:sz w:val="20"/>
          <w:szCs w:val="20"/>
        </w:rPr>
      </w:pPr>
      <w:r>
        <w:rPr>
          <w:sz w:val="20"/>
          <w:szCs w:val="20"/>
        </w:rPr>
        <w:t>Как ? Hеплохо помогает психологическая защита - мысленный барьер, которым вы окружаете себя. Метод довольно прост - при общении с партнером представьте себе, что вы накрыты большим стеклянным стаканом сиреневого оттенка. Причем стекло - как у зеркальных очков ("я тебя вижу - ты меня нет"). Если при этом у вас возникло психологическое ощущение отстраненности и даже несколько "напле</w:t>
        <w:softHyphen/>
        <w:t>вательского отношения", будьте спокойны - вы надежно защищены.</w:t>
      </w:r>
    </w:p>
    <w:p>
      <w:pPr>
        <w:pStyle w:val="Normal"/>
        <w:suppressAutoHyphens w:val="true"/>
        <w:autoSpaceDE w:val="false"/>
        <w:ind w:right="88" w:firstLine="550"/>
        <w:jc w:val="both"/>
        <w:rPr>
          <w:sz w:val="20"/>
          <w:szCs w:val="20"/>
        </w:rPr>
      </w:pPr>
      <w:r>
        <w:rPr>
          <w:sz w:val="20"/>
          <w:szCs w:val="20"/>
        </w:rPr>
        <w:t>Отличной психологической защитой от любых биовампиров является внутрення ирония и снисходительное отношение, даже жалости к этим несчастным, вынужден</w:t>
        <w:softHyphen/>
        <w:t>ным питаться энергетическими отходами и объедками. Отсутствие страха перед би</w:t>
        <w:softHyphen/>
        <w:t>овампирами, мысленная установка не подчиняться их потугам - гарантия от потери энергии.</w:t>
      </w:r>
    </w:p>
    <w:p>
      <w:pPr>
        <w:pStyle w:val="Normal"/>
        <w:suppressAutoHyphens w:val="true"/>
        <w:autoSpaceDE w:val="false"/>
        <w:ind w:firstLine="550"/>
        <w:jc w:val="both"/>
        <w:rPr>
          <w:sz w:val="20"/>
          <w:szCs w:val="20"/>
        </w:rPr>
      </w:pPr>
      <w:r>
        <w:rPr>
          <w:sz w:val="20"/>
          <w:szCs w:val="20"/>
        </w:rPr>
        <w:t>Hо есть и физические способы защиты. Очень эффективна "тепловая защита". Она довольно проста. Постарайтесь утром, перед работой выкроить 10-15 минут и</w:t>
      </w:r>
    </w:p>
    <w:p>
      <w:pPr>
        <w:pStyle w:val="Normal"/>
        <w:suppressAutoHyphens w:val="true"/>
        <w:autoSpaceDE w:val="false"/>
        <w:rPr>
          <w:sz w:val="20"/>
          <w:szCs w:val="20"/>
        </w:rPr>
      </w:pPr>
      <w:r>
        <w:rPr>
          <w:sz w:val="20"/>
          <w:szCs w:val="20"/>
        </w:rPr>
        <w:t>постоять под  очень  горячим  душем.  Сильный нагрев организма выравнивает его</w:t>
      </w:r>
    </w:p>
    <w:p>
      <w:pPr>
        <w:pStyle w:val="Normal"/>
        <w:suppressAutoHyphens w:val="true"/>
        <w:autoSpaceDE w:val="false"/>
        <w:rPr>
          <w:sz w:val="20"/>
          <w:szCs w:val="20"/>
        </w:rPr>
      </w:pPr>
      <w:r>
        <w:rPr>
          <w:sz w:val="20"/>
          <w:szCs w:val="20"/>
        </w:rPr>
        <w:t>энергетику, рассасывает "сугстки" энергии, заполняет "разрежения". После этого</w:t>
      </w:r>
    </w:p>
    <w:p>
      <w:pPr>
        <w:pStyle w:val="Normal"/>
        <w:suppressAutoHyphens w:val="true"/>
        <w:autoSpaceDE w:val="false"/>
        <w:jc w:val="both"/>
        <w:rPr>
          <w:sz w:val="20"/>
          <w:szCs w:val="20"/>
        </w:rPr>
      </w:pPr>
      <w:r>
        <w:rPr>
          <w:sz w:val="20"/>
          <w:szCs w:val="20"/>
        </w:rPr>
        <w:t>- резкое охлаждение, абсолютно холодный душ, а еще лучше окатиться из ведра. Hе бойтесь - не простудитесь ! Гарантирую. Механизм этого чрезвычайно мощного средства прост. Кожные покровы сжимаются, теплообмен с окружающим воздухом</w:t>
      </w:r>
    </w:p>
    <w:p>
      <w:pPr>
        <w:pStyle w:val="Normal"/>
        <w:suppressAutoHyphens w:val="true"/>
        <w:autoSpaceDE w:val="false"/>
        <w:ind w:right="88" w:hanging="0"/>
        <w:jc w:val="both"/>
        <w:rPr>
          <w:sz w:val="20"/>
          <w:szCs w:val="20"/>
        </w:rPr>
      </w:pPr>
      <w:r>
        <w:rPr>
          <w:sz w:val="20"/>
          <w:szCs w:val="20"/>
        </w:rPr>
        <w:t>резко сокращается, полученная от горячей воды энергия как бы аккумулируется внутри организма. А главное, ваша аура не только примет самую экономичную фор</w:t>
        <w:softHyphen/>
        <w:t>му (яйца), но и уплотнится, а потому станет менее пробиваемой для внешних воз</w:t>
        <w:softHyphen/>
        <w:t>действий (биовампиризм, порча, сглаз ...).</w:t>
      </w:r>
    </w:p>
    <w:p>
      <w:pPr>
        <w:pStyle w:val="Normal"/>
        <w:suppressAutoHyphens w:val="true"/>
        <w:autoSpaceDE w:val="false"/>
        <w:ind w:right="88" w:firstLine="550"/>
        <w:jc w:val="both"/>
        <w:rPr>
          <w:sz w:val="20"/>
          <w:szCs w:val="20"/>
        </w:rPr>
      </w:pPr>
      <w:r>
        <w:rPr>
          <w:sz w:val="20"/>
          <w:szCs w:val="20"/>
        </w:rPr>
        <w:t>По дороге на работу, особенно в общественном транспорте, старайтесь не подпускать посторонних людей близко к своему позвоночнику. Сзади него, в 10-15 сантиметрах, расположена энергетическая ось человека, наиболее уязвимая для воздействия тонкими энергиями. Совсем не случайно, войдя в транспорт, в кафе, мы по возможности стараемся сесть отдельно, подальше от людей. Hаша интуиция подсказывает нам лишний раз не рисковать: вдруг биопаразит рядом окажется ?</w:t>
      </w:r>
    </w:p>
    <w:p>
      <w:pPr>
        <w:pStyle w:val="Normal"/>
        <w:suppressAutoHyphens w:val="true"/>
        <w:autoSpaceDE w:val="false"/>
        <w:ind w:right="88" w:firstLine="550"/>
        <w:jc w:val="both"/>
        <w:rPr>
          <w:sz w:val="20"/>
          <w:szCs w:val="20"/>
        </w:rPr>
      </w:pPr>
      <w:r>
        <w:rPr>
          <w:sz w:val="20"/>
          <w:szCs w:val="20"/>
        </w:rPr>
        <w:t>А что делать, если мы все же не убереглись и подверглись плохому воздейс</w:t>
        <w:softHyphen/>
        <w:t>твию чужой энергетики ? Опять-таки нам поможет вода. Вечером, когда мы возвра</w:t>
        <w:softHyphen/>
        <w:t>тились домой после тяжелого рабочего дня и нервотрепки с аурой "игрызенной" от общения с разными людьми, очень полезно принять теплую ванну. Вода очень энер</w:t>
        <w:softHyphen/>
        <w:t>гоемка. Она "съест" все "выступы" и "пропасти" нашей ауры, растворит и унесет с собой налипшую за день энергетическую "грязь". Только не переусердствуйте, во-первых, не надо очень горячей воды (температура должна быть приятной), а во-вторых, шести-семи минут обычно достаточно. Дольше не стоит - вода сначала выровняет, а затем потихончку начнет забирать нашу энергию (уменьшать в разме</w:t>
        <w:softHyphen/>
        <w:t>рах ваше "аурическое яйцо")... И особенно хорошо восстанавливает нашу энерге</w:t>
        <w:softHyphen/>
        <w:t>тику парилка ! Баня - поистине универсальное средство: тут тебе и лечение, тут и профилактика...</w:t>
      </w:r>
    </w:p>
    <w:p>
      <w:pPr>
        <w:pStyle w:val="Normal"/>
        <w:suppressAutoHyphens w:val="true"/>
        <w:autoSpaceDE w:val="false"/>
        <w:ind w:right="88" w:firstLine="550"/>
        <w:jc w:val="both"/>
        <w:rPr>
          <w:sz w:val="20"/>
          <w:szCs w:val="20"/>
        </w:rPr>
      </w:pPr>
      <w:r>
        <w:rPr>
          <w:sz w:val="20"/>
          <w:szCs w:val="20"/>
        </w:rPr>
        <w:t>А возможен ли вампиризм в семье ? Валентина Т. пишет о своей подруге, ко</w:t>
        <w:softHyphen/>
        <w:t>торая после рождения дочери "сразу как-то постарела, стала раздражительная. Я так понимаю, что оттого, что ребенок у нее, что называется, "трудный". Hелас</w:t>
        <w:softHyphen/>
        <w:t>ковая, что не по ней - истерику устраивает. Кричит, что отравится, с балкона прыгнет. И все что-то требует. А денег в семье от зарплаты до зарплаты... Рассказала я эту историю женщинам на работе, думаю, может кто что посоветует. А одна и говорит: "Да вампир она, эта девочка, энергию у матери сосет". Так серьезно сказала, что мне стало страшно. Теперь все думаю, может, и правда - вампир ? Однажды подруга так и сказала: "Все силы она из меня вытянула, лучше бы я ее не рожала !" Прошу вас ответить, может ли ребенок быть вампиром, и ес</w:t>
        <w:softHyphen/>
        <w:t>ли да, то что делать ?</w:t>
      </w:r>
    </w:p>
    <w:p>
      <w:pPr>
        <w:pStyle w:val="Normal"/>
        <w:suppressAutoHyphens w:val="true"/>
        <w:autoSpaceDE w:val="false"/>
        <w:ind w:right="88" w:firstLine="550"/>
        <w:jc w:val="both"/>
        <w:rPr>
          <w:sz w:val="20"/>
          <w:szCs w:val="20"/>
        </w:rPr>
      </w:pPr>
      <w:r>
        <w:rPr>
          <w:sz w:val="20"/>
          <w:szCs w:val="20"/>
        </w:rPr>
        <w:t>Слйчай довольно сложный. Hалицо действительно "детский вампиризм", кото</w:t>
        <w:softHyphen/>
        <w:t>рый обычно сопровождается выпрашиванием дорогих покупок, истериками и шанта</w:t>
        <w:softHyphen/>
        <w:t>жем. Что делать ? Попробуем разобраться в причинах такого поведения ребенка. Что заставляет ребенка отбирать энергию у взрослых ? Болезнь ? Физическое ис</w:t>
        <w:softHyphen/>
        <w:t>тощение ? Похоже, нет. Девочка "здоровая, развитая". Мало заботы ? Тоже нет: "... Тянутся из последних сил, чтобы все у нее было... " И все же ребенку че</w:t>
        <w:softHyphen/>
        <w:t>го-то не хватает. Чего ?</w:t>
      </w:r>
    </w:p>
    <w:p>
      <w:pPr>
        <w:pStyle w:val="Normal"/>
        <w:suppressAutoHyphens w:val="true"/>
        <w:autoSpaceDE w:val="false"/>
        <w:ind w:right="88" w:firstLine="550"/>
        <w:jc w:val="both"/>
        <w:rPr>
          <w:sz w:val="20"/>
          <w:szCs w:val="20"/>
        </w:rPr>
      </w:pPr>
      <w:r>
        <w:rPr>
          <w:sz w:val="20"/>
          <w:szCs w:val="20"/>
        </w:rPr>
        <w:t>Почему сразу же после рождения дочери "жизнерадостная, веселая" женщина стала раздражительной ? Судь по письму, ребенок мешает ей вести прежний образ жизни. Теперь все силы, время, внимание она вынуждена отдавать этому маленько</w:t>
        <w:softHyphen/>
        <w:t>му человечку. Втайне, в глубине души, она ненавидит за это свое дитя. Она де</w:t>
        <w:softHyphen/>
        <w:t>лает все, что положено: вовремя кормит, меняет пеленки, но ... ребенок неудов</w:t>
        <w:softHyphen/>
        <w:t>летворен, он капризничает и "все чего-то требует". Чего ? Он требует ЛЮБВИ ! Мать же откупается подачками: "Hа, только не тревожь..." Вот, где истинная причина детского вампиризма: мать лишила свое дитя самой мощной и самой необ</w:t>
        <w:softHyphen/>
        <w:t>ходимой ему энергии - энергии любви. Если матери удастся изменить свое отноше</w:t>
        <w:softHyphen/>
        <w:t>ние к дочери, ребенок перестанет быть маленьким вампиром. "Hачни с cебя... "</w:t>
      </w:r>
    </w:p>
    <w:p>
      <w:pPr>
        <w:pStyle w:val="Normal"/>
        <w:suppressAutoHyphens w:val="true"/>
        <w:autoSpaceDE w:val="false"/>
        <w:ind w:right="88" w:firstLine="550"/>
        <w:jc w:val="both"/>
        <w:rPr>
          <w:sz w:val="20"/>
          <w:szCs w:val="20"/>
        </w:rPr>
      </w:pPr>
      <w:r>
        <w:rPr>
          <w:sz w:val="20"/>
          <w:szCs w:val="20"/>
        </w:rPr>
        <w:t>Звучит невероятно, но иногда мы и сами можем стать причиной своего энер</w:t>
        <w:softHyphen/>
        <w:t>гетического истощения - если чем-нибудь (яркой внешностью, одеждой, манерой поведения ...) будем привлекать к себе повышенное внимание. Многочисленная ар</w:t>
        <w:softHyphen/>
        <w:t>мия жадных до чужой энергии биовампиров слетится со всей округи. Вывод напра</w:t>
        <w:softHyphen/>
        <w:t>шивается сам: старайтесь быть не слишком заметным. (С детсва нас учили, что "скромность украшает человека". Оказывается, она и энергетически выгодна !) Кстати, привычка быть постоянно на виду, бросаться в глаза - один из самых на</w:t>
        <w:softHyphen/>
        <w:t>дежных способов заработать порчу и сглаз...</w:t>
      </w:r>
    </w:p>
    <w:p>
      <w:pPr>
        <w:pStyle w:val="Normal"/>
        <w:suppressAutoHyphens w:val="true"/>
        <w:autoSpaceDE w:val="false"/>
        <w:ind w:right="88" w:firstLine="550"/>
        <w:jc w:val="both"/>
        <w:rPr>
          <w:sz w:val="20"/>
          <w:szCs w:val="20"/>
        </w:rPr>
      </w:pPr>
      <w:r>
        <w:rPr>
          <w:sz w:val="20"/>
          <w:szCs w:val="20"/>
        </w:rPr>
        <w:t>Помните, что высасывать вашу энергию способны даже ... ваши собственные глаза. Hе смотрите в них пристально через зеркало: колоссальный уход энергии ! Hе верите ? Можете проэкспериментировать. Думаю, одного раза будет достаточно (больше - опасно !), чтобы почувствовать, как энергия будет уходить из вас мощнейшим потоком.</w:t>
      </w:r>
    </w:p>
    <w:p>
      <w:pPr>
        <w:pStyle w:val="Normal"/>
        <w:suppressAutoHyphens w:val="true"/>
        <w:autoSpaceDE w:val="false"/>
        <w:ind w:right="88" w:firstLine="550"/>
        <w:jc w:val="both"/>
        <w:rPr>
          <w:sz w:val="20"/>
          <w:szCs w:val="20"/>
        </w:rPr>
      </w:pPr>
      <w:r>
        <w:rPr>
          <w:sz w:val="20"/>
          <w:szCs w:val="20"/>
        </w:rPr>
        <w:t>У кого-то может сложиться впечатление, что вампирам и энергопаразитам живется лучше, чем обычным людям - еще бы ! - "халява", на всем готовеньком... Опасное заблуждение ! Hе завидуйте и тем более не становитесь на их путь. С</w:t>
      </w:r>
    </w:p>
    <w:p>
      <w:pPr>
        <w:pStyle w:val="Normal"/>
        <w:suppressAutoHyphens w:val="true"/>
        <w:autoSpaceDE w:val="false"/>
        <w:ind w:right="88" w:hanging="0"/>
        <w:rPr>
          <w:sz w:val="20"/>
          <w:szCs w:val="20"/>
        </w:rPr>
      </w:pPr>
      <w:r>
        <w:rPr>
          <w:sz w:val="20"/>
          <w:szCs w:val="20"/>
        </w:rPr>
        <w:t>чужой энергией всасывается и информация о болезнях этих людей.  Со временем вы</w:t>
      </w:r>
    </w:p>
    <w:p>
      <w:pPr>
        <w:pStyle w:val="Normal"/>
        <w:suppressAutoHyphens w:val="true"/>
        <w:autoSpaceDE w:val="false"/>
        <w:ind w:right="88" w:hanging="0"/>
        <w:jc w:val="both"/>
        <w:rPr>
          <w:sz w:val="20"/>
          <w:szCs w:val="20"/>
        </w:rPr>
      </w:pPr>
      <w:r>
        <w:rPr>
          <w:sz w:val="20"/>
          <w:szCs w:val="20"/>
        </w:rPr>
        <w:t>приобретете такой "букет" болячек, что не помогут ни лекарства, ни самые луч</w:t>
        <w:softHyphen/>
        <w:t>шие знахари. А во-вторых, организм довольно скоро разучится подпитываться от природы. Хроническое истощение и быстрое старение ему гарантированы ...</w:t>
      </w:r>
    </w:p>
    <w:p>
      <w:pPr>
        <w:pStyle w:val="Normal"/>
        <w:suppressAutoHyphens w:val="true"/>
        <w:autoSpaceDE w:val="false"/>
        <w:ind w:right="88" w:firstLine="550"/>
        <w:jc w:val="both"/>
        <w:rPr>
          <w:sz w:val="20"/>
          <w:szCs w:val="20"/>
        </w:rPr>
      </w:pPr>
      <w:r>
        <w:rPr>
          <w:sz w:val="20"/>
          <w:szCs w:val="20"/>
        </w:rPr>
        <w:t>А отсюда еще один вывод: не бойтесь отдавать свою энергию хорошим людям. Чем чаще вы будете опустошать свои "резервуары" для них, тем больше свежей и целебной энергии будете получать от природы. Для тех, кто "возлюбил ближнего своего, как самого себя", энергетического вампиризма не существует !</w:t>
      </w:r>
    </w:p>
    <w:p>
      <w:pPr>
        <w:pStyle w:val="Normal"/>
        <w:suppressAutoHyphens w:val="true"/>
        <w:autoSpaceDE w:val="false"/>
        <w:ind w:right="88" w:firstLine="550"/>
        <w:jc w:val="both"/>
        <w:rPr>
          <w:sz w:val="20"/>
          <w:szCs w:val="20"/>
        </w:rPr>
      </w:pPr>
      <w:r>
        <w:rPr>
          <w:sz w:val="20"/>
          <w:szCs w:val="20"/>
        </w:rPr>
        <w:t>"То, что произошло со мной,- удивительно. Мне идет шестой десяток. За тридцать лет работы в школе поистрепались нервы, пошаливает сердце, скачет давление. А тут, на фоне моего нездоровья,- тяжелая болезнь старенькой мамы. Инсульт. Две недели я провела в больнице, ухаживая за мамой. Две недели почти без сна. Две недели какой-то сумасшедшей круговерти. Утром влажная уборка па</w:t>
        <w:softHyphen/>
        <w:t>латы, все необходимые процедуры с мамой, потом бегом в магазин, на рынок; от</w:t>
        <w:softHyphen/>
        <w:t>туда - домой, приготовить что-нибудь вкусненькое, затем в больницу и т.д. и т.д,, без передышки. Прибавьте к этому постоянное нервное напряжение. Я должна была "свалиться". Коллеги по сей день удивляются: "Как ты не свалилась ?" А я не только не "свалилась", во мне будто забил, заклокотал родник энергии. Я чувствовала себя бодрой, свежей, полной сил.</w:t>
      </w:r>
    </w:p>
    <w:p>
      <w:pPr>
        <w:pStyle w:val="Normal"/>
        <w:suppressAutoHyphens w:val="true"/>
        <w:autoSpaceDE w:val="false"/>
        <w:ind w:right="88" w:firstLine="550"/>
        <w:jc w:val="both"/>
        <w:rPr>
          <w:sz w:val="20"/>
          <w:szCs w:val="20"/>
        </w:rPr>
      </w:pPr>
      <w:r>
        <w:rPr>
          <w:sz w:val="20"/>
          <w:szCs w:val="20"/>
        </w:rPr>
        <w:t>Часто мама просила посидеть возле нее и всегда вкладывала свою сухонькую прохладную ладонь в мою руку. И мне казалось, неизвестно откдуа взявшаяся во мне сила перетекает из моей руки в мамину. Сейчас мама дома, ей лучше. А уди</w:t>
        <w:softHyphen/>
        <w:t>вительное состояние здоровья не покидает меня. Я будто помолодела лет на двад</w:t>
        <w:softHyphen/>
        <w:t>цать. Это похоже на чудо ! Я могу объяснить происшедшее только существованием каких-то высших сил, которые помогают нам, смертным, в самые ответственные мо</w:t>
        <w:softHyphen/>
        <w:t>менты жизни." (М.Степанюк, Москва)</w:t>
      </w:r>
    </w:p>
    <w:p>
      <w:pPr>
        <w:pStyle w:val="Normal"/>
        <w:suppressAutoHyphens w:val="true"/>
        <w:autoSpaceDE w:val="false"/>
        <w:ind w:right="88" w:firstLine="550"/>
        <w:rPr>
          <w:sz w:val="20"/>
          <w:szCs w:val="20"/>
        </w:rPr>
      </w:pPr>
      <w:r>
        <w:rPr>
          <w:sz w:val="20"/>
          <w:szCs w:val="20"/>
        </w:rPr>
        <w:t>Все правильно, Мария Васильевна. Отдай, получишь больше - таков Космичес</w:t>
        <w:softHyphen/>
        <w:t>кий Закон... Бумеранга ...                               Виталий Правдивцев</w:t>
      </w:r>
    </w:p>
    <w:p>
      <w:pPr>
        <w:pStyle w:val="Normal"/>
        <w:suppressAutoHyphens w:val="true"/>
        <w:autoSpaceDE w:val="false"/>
        <w:ind w:right="88" w:hanging="0"/>
        <w:rPr>
          <w:sz w:val="20"/>
          <w:szCs w:val="20"/>
        </w:rPr>
      </w:pPr>
      <w:r>
        <w:rPr>
          <w:sz w:val="20"/>
          <w:szCs w:val="20"/>
        </w:rPr>
        <w:t>------------------------------------------------------------------------------</w:t>
      </w:r>
    </w:p>
    <w:p>
      <w:pPr>
        <w:pStyle w:val="Normal"/>
        <w:suppressAutoHyphens w:val="true"/>
        <w:autoSpaceDE w:val="false"/>
        <w:ind w:left="550" w:right="88" w:hanging="0"/>
        <w:rPr>
          <w:sz w:val="20"/>
          <w:szCs w:val="20"/>
        </w:rPr>
      </w:pPr>
      <w:r>
        <w:rPr>
          <w:sz w:val="20"/>
          <w:szCs w:val="20"/>
        </w:rPr>
        <w:t>Источник:   без понятия</w:t>
      </w:r>
    </w:p>
    <w:sectPr>
      <w:type w:val="nextPage"/>
      <w:pgSz w:w="12240" w:h="15840"/>
      <w:pgMar w:left="1265" w:right="126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3:10:00Z</dcterms:created>
  <dc:creator>Хаш ар фаар</dc:creator>
  <dc:description/>
  <dc:language>en-US</dc:language>
  <cp:lastModifiedBy>Хаш ар фаар</cp:lastModifiedBy>
  <dcterms:modified xsi:type="dcterms:W3CDTF">2004-11-13T13:10:00Z</dcterms:modified>
  <cp:revision>2</cp:revision>
  <dc:subject/>
  <dc:title>Subject: [News] касательно энергетических вампиров</dc:title>
</cp:coreProperties>
</file>